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Вайса А. Э. </w:t>
      </w:r>
      <w:r>
        <w:rPr>
          <w:b/>
          <w:color w:val="000033"/>
          <w:sz w:val="28"/>
          <w:szCs w:val="28"/>
        </w:rPr>
        <w:t>с максимальной мощностью 30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пристройки (зерноочистительного комплекса), расположенной по адресу: НСО, Краснозерский район, с. Мохнатый Лог, ул. Чкалова, 30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Вайс А. Э.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Вайса А. Э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, </w:t>
      </w:r>
      <w:r>
        <w:rPr>
          <w:sz w:val="28"/>
          <w:szCs w:val="28"/>
        </w:rPr>
        <w:t>Вайс А. Э.</w:t>
      </w:r>
      <w:r>
        <w:rPr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пристройки (зерноочистительного комплекса), расположенной по адресу: НСО, Краснозерский район, с. Мохнатый Лог, ул. Чкалова, 30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1/161983 от 05.04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300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Вт, </w:t>
      </w:r>
      <w:r>
        <w:rPr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90 кВт – существующая мощность, разрешенная договором электроснабжения №Э-53141 от 05.12.2002 г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21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Петропавло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5.04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Петропавловская с трансформаторами 1х6,3 и 1х10 МВА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его силового трансформатора мощностью 1х6,3 МВА на ПС 110 кВ Петропавловская на трансформатор  мощностью 1х10 МВА с выполнением сопутствующего объема работ по замене оборудования на ПС, а также выполнить мероприятия по замене существующего силового трансформатора в КТПН №63-710 и замене участка воздушной ЛЭП-0,4 кВ фид. №2 от РУ-0,4 кВ КТПН №63-710 до опоры №1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указанные мероприятия</w:t>
      </w:r>
      <w:r>
        <w:rPr>
          <w:iCs/>
          <w:sz w:val="28"/>
          <w:szCs w:val="28"/>
        </w:rPr>
        <w:t xml:space="preserve">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ить проект и мероприятия по замене существующего силового трансформатора мощностью 1х6,3 МВА на ПС 110 кВ Петропавловская на трансформатор  мощностью 1х10 МВА с выполнением сопутствующего объема работ по замене оборудования на ПС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ыполнить мероприятия по замене существующего силового трансформатора в КТПН №63-710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выполнить мероприятия по замене участка воздушной ЛЭП-0,4 кВ фид. №2 от РУ-0,4 кВ КТПН №63-710 до опоры №1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Вайса А. Э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Вайса А. Э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371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4:25:00Z</dcterms:created>
  <dc:creator>Покопцева Светлана</dc:creator>
  <dc:description/>
  <dc:language>en-US</dc:language>
  <cp:lastModifiedBy>Агапитова</cp:lastModifiedBy>
  <cp:lastPrinted>2019-04-26T15:30:00Z</cp:lastPrinted>
  <dcterms:modified xsi:type="dcterms:W3CDTF">2019-04-29T04:41:00Z</dcterms:modified>
  <cp:revision>4</cp:revision>
  <dc:subject/>
  <dc:title>Заключение</dc:title>
</cp:coreProperties>
</file>