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</w:t>
      </w:r>
      <w:r>
        <w:rPr>
          <w:b/>
          <w:color w:val="000033"/>
          <w:sz w:val="28"/>
          <w:szCs w:val="28"/>
        </w:rPr>
        <w:t>с максимальной мощностью 18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блока хозяйственных построек, расположенного по адресу: Новосибирская обл., г. Новосибирск, Центральный район, ул. Фрунзе, 17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Федеральное государственное бюджетное учреждение «Новосибирский научно-исследовательский институт травматологии и ортопедии им. Я. Л. Цивьяна» Министерства здравоохранения Российской Федерации </w:t>
      </w:r>
    </w:p>
    <w:p>
      <w:pPr>
        <w:pStyle w:val="Normal"/>
        <w:ind w:firstLine="31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(ОГРН 1035402451765, ИНН 5406011563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блока хозяйственных построек, расположенного по адресу: Новосибирская обл., г. Новосибирск, Центральный район, ул. Фрунзе, 1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1/162181 от 25.03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85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0 кВт – мощность, оформленная Актом разграничения балансовой принадлежности эл. сетей и эксплуатационной ответственности б/н от 19.11.1999 г.по схеме, обеспечивающей 3 категорию электроснабж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4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атральная и ПС 110 кВ Цен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5.03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и ПС 110 кВ Центральная отсутствует. Для создания 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Театральн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40 МВА на ПС 110 кВ Театральная на трансформаторы  мощностью 2х63 МВА 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Театральная на трансформаторы  мощностью 2х63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ение комплекса строительно-монтажных и пусконаладочных работ по реконструкции ПС 110 кВ Центральная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 Признать утратившим силу с 15 мая  2019 г. пункт 11 приказа департамента по тарифам от 25.12.2018 г. № 785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Федерального государственного бюджетного учреждения «Новосибирский научно-исследовательский институт травматологии и ортопедии им. Я. Л. Цивьяна» Министерства здравоохранения Российской Федерации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2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34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4-29T03:20:00Z</dcterms:modified>
  <cp:revision>4</cp:revision>
  <dc:subject/>
  <dc:title>Заключение</dc:title>
</cp:coreProperties>
</file>