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Валова А. П. </w:t>
      </w:r>
      <w:r>
        <w:rPr>
          <w:b/>
          <w:color w:val="000033"/>
          <w:sz w:val="28"/>
          <w:szCs w:val="28"/>
        </w:rPr>
        <w:t>с максимальной мощностью 1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Октябрьский р-н, ул. Декабристов, 269/3, пом. 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Валов А. П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Валова А. П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Валов А. П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Октябрьский р-н, ул. Декабристов, 269/3, пом. 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2124 от 05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7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кВт – существующая мощность, оформленная Актом разграничения границ балансовой принадлежности сторон №АРБП-53-ЮРЭС-1640 от 14.04.2016 г. и Актом разграничения эксплуатационной ответственности сторон №АРЭО-53-ЮРЭС-1640 от 14.04.2016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Инструмент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9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Инструменталь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Инструментальн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Валова А. 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Валова А. П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6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4-29T02:31:00Z</dcterms:modified>
  <cp:revision>4</cp:revision>
  <dc:subject/>
  <dc:title>Заключение</dc:title>
</cp:coreProperties>
</file>